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podlagi drugega odstavka 44. člena Zakona o gozdovih (Uradni list RS, št. 30/93, 13/98-odl. US, 56/99 – ZON, 67/02, 110/02 – ZGO-1, 115/06, 110/07, 8/10 – ZSKZ-B, 106/10, 63/13, 101/13 – ZDavNepr, 17/14, 22/14-odl. US, 24/15, 9/16 – ZGGLRS in 77/16) in 15. člena Statuta Občine Kidričevo (Uradno glasilo slovenskih občin, št. 62/16 in 16/18) je Občinski svet Občine Kidričevo, na svoji … redni seji, dne …, sprej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DLOK O SPREMEMB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OKA O RAZGLASITVI GOZDOV S POSEBNIM NAMENOM V OBČINI KIDRIČE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člen</w:t>
      </w:r>
    </w:p>
    <w:p>
      <w:pPr>
        <w:pStyle w:val="Normal"/>
        <w:jc w:val="both"/>
        <w:rPr/>
      </w:pPr>
      <w:r>
        <w:rPr/>
        <w:t>V odloku o razglasitvi gozdov s posebnim namenom v Občini Kidričevo (Uradni list RS, št. 44/02) se 2. člen spremeni tako, da se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»Območje, na katerem se razglašajo gozdovi s posebnim namenom, obseg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zdove ob industrijski coni Talu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zdove v industrijski coni Talum 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zdove v kmetijski krajini Dravskega polja.</w:t>
      </w:r>
    </w:p>
    <w:p>
      <w:pPr>
        <w:pStyle w:val="Normal"/>
        <w:jc w:val="both"/>
        <w:rPr/>
      </w:pPr>
      <w:r>
        <w:rPr/>
        <w:t>Gozdovi, razglašeni za gozdove s posebnim namenom, obsegajo gozdne površine na naslednjih parcelah, v naslednjih katastrskih občinah:</w:t>
      </w:r>
    </w:p>
    <w:p>
      <w:pPr>
        <w:pStyle w:val="Normal"/>
        <w:jc w:val="both"/>
        <w:rPr/>
      </w:pPr>
      <w:r>
        <w:rPr/>
        <w:t>k.o. Župečja vas</w:t>
      </w:r>
    </w:p>
    <w:p>
      <w:pPr>
        <w:pStyle w:val="Normal"/>
        <w:jc w:val="both"/>
        <w:rPr/>
      </w:pPr>
      <w:r>
        <w:rPr/>
        <w:t>210/14, 210/15, 210/16, 210/17, 210/18, 210/38;</w:t>
      </w:r>
    </w:p>
    <w:p>
      <w:pPr>
        <w:pStyle w:val="Normal"/>
        <w:jc w:val="both"/>
        <w:rPr/>
      </w:pPr>
      <w:r>
        <w:rPr/>
        <w:t>k.o. Mihovce</w:t>
      </w:r>
    </w:p>
    <w:p>
      <w:pPr>
        <w:pStyle w:val="Normal"/>
        <w:jc w:val="both"/>
        <w:rPr/>
      </w:pPr>
      <w:r>
        <w:rPr/>
        <w:t>573, 574/2, 578, 579, 584, 1006;</w:t>
      </w:r>
    </w:p>
    <w:p>
      <w:pPr>
        <w:pStyle w:val="Normal"/>
        <w:jc w:val="both"/>
        <w:rPr/>
      </w:pPr>
      <w:r>
        <w:rPr/>
        <w:t>k.o. Pleterje</w:t>
      </w:r>
    </w:p>
    <w:p>
      <w:pPr>
        <w:pStyle w:val="Normal"/>
        <w:jc w:val="both"/>
        <w:rPr/>
      </w:pPr>
      <w:r>
        <w:rPr/>
        <w:t>130/1, 135/1, 142/1, 145/1, 145/10, 145/11, 145/12, 145/13, 145/14, 145/15, 145/16, 145/17, 145/18, 145/19, 145/2, 145/20, 145/21, 145/22, 145/23, 145/24, 145/25, 145/26, 145/27, 145/28, 145/29, 145/3, 145/30, 145/31, 145/32, 145/33, 145/34, 145/35, 145/36, 145/37, 145/38, 145/4, 145/40, 145/41, 145/44, 145/45, 145/49, 145/5, 145/50, 145/6, 145/7, 145/8, 145/9, 146/12, 146/13, 146/14, 146/15, 146/16, 146/17, 146/18, 146/19, 146/20, 146/21, 148/1, 148/2, 148/3, 148/4, 148/5, 148/6, 148/7, 154, 155, 162, 163/1, 163/2, 169/1, 170/1, 173/1, 174, 179, 180, 187, 189, 193, 195, 196/1, 197/1, 201/1, 206/1, 207/1, 212/1, 213, 214/1, 217/1, 218, 219, 220/1, 228/1, 230, 757/2, 772/1, 779/1, 791/1, 796/1, 837/1, 846/1, 848, 851, 853, 862, 864, 867, 869/1 876/1, 878, 881, 883/1, 890/1, 892, 896/1;</w:t>
      </w:r>
    </w:p>
    <w:p>
      <w:pPr>
        <w:pStyle w:val="Normal"/>
        <w:jc w:val="both"/>
        <w:rPr/>
      </w:pPr>
      <w:r>
        <w:rPr/>
        <w:t>k.o. Pongrce</w:t>
      </w:r>
    </w:p>
    <w:p>
      <w:pPr>
        <w:pStyle w:val="Normal"/>
        <w:jc w:val="both"/>
        <w:rPr/>
      </w:pPr>
      <w:r>
        <w:rPr/>
        <w:t>361/1, 361/2, 362, 363/1, 363/2, 366, 367, 368/1, 368/2, 371, 372, 373, 374, 376/2, 377, 378/1, 378/2, 379, 380, 381, 382/2, 383/1, 386/2, 473/2, 555, 566, 567, 571, 580, 581;</w:t>
      </w:r>
    </w:p>
    <w:p>
      <w:pPr>
        <w:pStyle w:val="Normal"/>
        <w:jc w:val="both"/>
        <w:rPr/>
      </w:pPr>
      <w:r>
        <w:rPr/>
        <w:t>k.o. Šikole</w:t>
      </w:r>
    </w:p>
    <w:p>
      <w:pPr>
        <w:pStyle w:val="Normal"/>
        <w:jc w:val="both"/>
        <w:rPr/>
      </w:pPr>
      <w:r>
        <w:rPr/>
        <w:t>702/1, 702/2, 703, 704, 705, 706, 707/1, 707/2, 707/3, 726/3, 727/1, 727/2, 728, 729/1, 729/2, 729/3, 729/4, 731/1, 731/2, 731/3, 732, 740/3, 742/1, 742/2, 743/1, 743/2, 743/3, 744/1, 744/2, 744/3, 745/2, 745/3, 746/1, 747/1, 747/2, 748, 749/1, 750/1, 879/5, 1058/1, 1056, 1059;</w:t>
      </w:r>
    </w:p>
    <w:p>
      <w:pPr>
        <w:pStyle w:val="Normal"/>
        <w:jc w:val="both"/>
        <w:rPr/>
      </w:pPr>
      <w:r>
        <w:rPr/>
        <w:t>k.o. Spodnje Jablane</w:t>
      </w:r>
    </w:p>
    <w:p>
      <w:pPr>
        <w:pStyle w:val="Normal"/>
        <w:jc w:val="both"/>
        <w:rPr/>
      </w:pPr>
      <w:r>
        <w:rPr/>
        <w:t>54/1, 57, 59/1, 60, 62/2, 107, 108, 109, 110/1, 111/1, 112, 113, 114, 115, 116, 117/1, 119, 120, 121, 122, 123, 124, 125, 126, 127, 128/1, 130/3, 139/4, 139/5, 139/6, 139/7, 139/8, 139/9, 139/10, 139/11, 139/12, 139/23, 677/5, 679/1, 718, 719, 723</w:t>
      </w:r>
    </w:p>
    <w:p>
      <w:pPr>
        <w:pStyle w:val="Normal"/>
        <w:jc w:val="both"/>
        <w:rPr/>
      </w:pPr>
      <w:r>
        <w:rPr/>
        <w:t>k.o. Cirkovce</w:t>
      </w:r>
    </w:p>
    <w:p>
      <w:pPr>
        <w:pStyle w:val="Normal"/>
        <w:jc w:val="both"/>
        <w:rPr/>
      </w:pPr>
      <w:r>
        <w:rPr/>
        <w:t>11, 12/1, 15/1, 16/1, 16/2, 18, 19/1, 2, 23/1, 23/2, 24/1, 24/2, 25, 26/1, 29/1, 3/1, 30, 31, 32/1, 36/1, 7/1, 722/1, 8.</w:t>
      </w:r>
    </w:p>
    <w:p>
      <w:pPr>
        <w:pStyle w:val="Normal"/>
        <w:jc w:val="both"/>
        <w:rPr/>
      </w:pPr>
      <w:r>
        <w:rPr/>
        <w:t>Grafični prikazi območij razglasitev, ki so priloga vsakokrat veljavnega odloka o občinskem prostorskem načrtu, se hranijo na sedežu Občine Kidriče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člen</w:t>
      </w:r>
    </w:p>
    <w:p>
      <w:pPr>
        <w:pStyle w:val="Normal"/>
        <w:jc w:val="both"/>
        <w:rPr/>
      </w:pPr>
      <w:r>
        <w:rPr/>
        <w:t>Ta sprememba odloka začne veljati petnajsti dan po objavi v Uradnem glasilu slovenskih obč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evilka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Datum: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nton LESKOVAR,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>župan Občine Kidričevo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itev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činski svet Občine Kidričevo je na svoji 28. redni seji, dne 25.4.2002, sprejel Odlok o razglasitvi gozdov s posebnim namenom v Občini Kidričevo (Uradni list RS, št. 44/02; v nadaljevanju odlok). V 2. členu odloka so navedene parcele, ki obsegajo gozdne površine oz. gozdove s posebnim namenom. Glede na to, da je prišlo do sprememb (združitev ali delitev) parcel, je potrebno navedeni člen ustrezno ured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ede na navedeno predlagam Občinskemu svetu Občine Kidričevo v obravnavo in sprejem Odlok o spremembi Odloka o razglasitvi gozdov s posebnim namenom v Občini Kidriče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Anton LESKOVAR,</w:t>
        <w:tab/>
      </w:r>
    </w:p>
    <w:p>
      <w:pPr>
        <w:pStyle w:val="Normal"/>
        <w:ind w:left="5664" w:firstLine="708"/>
        <w:jc w:val="both"/>
        <w:rPr/>
      </w:pPr>
      <w:r>
        <w:rPr/>
        <w:t>župan Občine Kidričevo</w:t>
      </w:r>
    </w:p>
    <w:p>
      <w:pPr>
        <w:pStyle w:val="Normal"/>
        <w:ind w:left="4956" w:firstLine="708"/>
        <w:jc w:val="center"/>
        <w:rPr/>
      </w:pPr>
      <w:r>
        <w:rPr/>
        <w:tab/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5:00Z</dcterms:created>
  <dc:creator>Valerija HORVAT</dc:creator>
  <dc:description/>
  <dc:language>en-US</dc:language>
  <cp:lastModifiedBy>Zdenka Frank</cp:lastModifiedBy>
  <cp:lastPrinted>2018-06-18T14:06:00Z</cp:lastPrinted>
  <dcterms:modified xsi:type="dcterms:W3CDTF">2018-06-21T06:05:00Z</dcterms:modified>
  <cp:revision>2</cp:revision>
  <dc:subject/>
  <dc:title>ODLOK O POKOPALIŠKEM REDU V OBČINI MARKOVCI</dc:title>
</cp:coreProperties>
</file>